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97540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10173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49124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