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84196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46181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04479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