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5291163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6911265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4481677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081449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