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42484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26702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31286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70781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53040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50410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59020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55465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19122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24859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20415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03395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99567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57251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64594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86704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89809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04115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90103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324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58793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88813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45281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67064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49722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91558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62775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93391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71853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22101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68209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30359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23581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16892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8133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52799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82100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52951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28884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