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78154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9304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26900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65863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58626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9940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02843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86229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46340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84611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75627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774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26792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7620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34758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1278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58343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55716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17401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320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12278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21234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06386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61709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31398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45936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9524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5305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801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380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35369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9984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56964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89092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7270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52882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40626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05747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5986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