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8918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90855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12052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94497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15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07688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30319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98796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04068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08580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53501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66336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59344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17133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54619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66175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38852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09121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95439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52904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97871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76037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15905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22015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83119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76521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9357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50212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53688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82859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2945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28837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78780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76529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78017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39383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87229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0451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36830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