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82347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8920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44936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3597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43562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02652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1029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77056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6738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77327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45280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15437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19566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76891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46108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6758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08482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72019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00942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41668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9801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22285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47656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2474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36295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46769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8425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44335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72487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82795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09999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798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0669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39843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75610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51394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10899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87030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97891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