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25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2189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2220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7658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6881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7945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262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4458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9291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4390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66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86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3845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