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980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873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291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874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838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26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048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079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908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807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673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838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241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397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670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