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973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040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062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088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3531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3913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0469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4075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2395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831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0231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439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5554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9895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64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