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4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5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73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71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186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02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408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4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552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115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04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859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974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