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4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701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02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652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05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4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1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82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47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29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5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4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48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682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443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41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72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