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58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61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14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8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33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7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13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10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60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02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543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3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2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06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4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0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4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