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2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35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84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69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8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5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59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75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8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392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68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0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