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043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968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67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0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36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21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0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73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84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274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66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1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1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535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