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891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7666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649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1524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1855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770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5964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2121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0989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0906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5551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3103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9330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5253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508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