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8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574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329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73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530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05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49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456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3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59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51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3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