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110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161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320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10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482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476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732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80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973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974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204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524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998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4701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686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625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691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