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27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210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928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645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411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702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188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813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153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263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749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1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360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