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03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82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22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10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303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523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76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87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26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15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95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70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