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61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74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28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08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08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39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6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593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73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95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5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396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19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2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