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4807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73220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42643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1047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36639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62110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14783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7676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02322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40961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1798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71023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2833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