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347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923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643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153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332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205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799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071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268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352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321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723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070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634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91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