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60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805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51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635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46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888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051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945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47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074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45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6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487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611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01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25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20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