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16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601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27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036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276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845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920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51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683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80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886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1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96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253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172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