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801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001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610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36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05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864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583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124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04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14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3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356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04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