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272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016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4509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574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8288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558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6771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9960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813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429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115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735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7057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780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852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3592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7991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