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979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67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481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553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666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36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899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44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541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493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27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447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19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433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851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301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417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