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5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8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47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5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14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215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181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44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12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6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33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08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5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9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67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