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29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89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458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6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96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176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14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48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045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18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9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09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25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46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76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18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0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