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0219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5091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93659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4867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6538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5227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30898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1722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3962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6375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864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5941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9954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7714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4140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8931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0329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