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052890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5937056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8234971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753784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4545708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1346945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8256055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273746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