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97954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42568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05268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49556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