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555912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99157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97628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