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822717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971003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