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098938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381205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115491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032066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