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40762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89889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63895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00372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