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82953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45206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3750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37645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