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982846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656629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646975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