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IN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(f --&gt; l)x /\ ~(l = &amp; 0) ==&gt; ((\x. inv(f x)) --&gt; (inv l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