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071546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870903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