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972793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954433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1893462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9606238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8207447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9272138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2460746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0079472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9874848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1684075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1906746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