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633915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718940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73733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629208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04788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40830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08849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00274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81595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489117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09563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