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99182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58638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19786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63073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06396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66469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64775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05390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72029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59757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8144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