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25796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87178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50058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88741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