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470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468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817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8366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