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853447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6754773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