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96391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04078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