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09734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9802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66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41141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