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0109868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879135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0857535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6662479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