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33702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49349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84111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11362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