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33728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5100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30878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75161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