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22061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0713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1134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052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