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322764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849300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693316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