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78300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14047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83262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