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59911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105873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54787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776271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