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8870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6771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7813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60747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67068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97564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3307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0626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55040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88111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11166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68861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83338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26383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13865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46568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4620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8341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0060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5895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1430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54305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4421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0921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42410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82569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2487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70800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7931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7935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2580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6258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41885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32703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43834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2848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56046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6545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7558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