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96316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591481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860996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877951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599663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004058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95135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728393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77826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47448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178953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245024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92962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240386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8633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86745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496444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375711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696360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27140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162554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023892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02850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918222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652837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523038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490916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35095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53040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51642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5185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074264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12148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277748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55920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09325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51168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96943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48679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