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848949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980858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56894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032051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163260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349237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380642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184222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548460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391415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234584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291949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352510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32846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009679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450512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956637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097076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85289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543275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858551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239169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032090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039833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853392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410409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83233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919084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228012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3354807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80776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434392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628827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283478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346060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035642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149748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300647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812881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