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35220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79935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038085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82853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87419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551971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93322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02151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412214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38734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77097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6729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398939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52982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233235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231659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205789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4566278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873223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627533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26660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43787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499327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09815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52194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928289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19657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819248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80624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97025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007543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35686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14319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66276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742429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22430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131695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58820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217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