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515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15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104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552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099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019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431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827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25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904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041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639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04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492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824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153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475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