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64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861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529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50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06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86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118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784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825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33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904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743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300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34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74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77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