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4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8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5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121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9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84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02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8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479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8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48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92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