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157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303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743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386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634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94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88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60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307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26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364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021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794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