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31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476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874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821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207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974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142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373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779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344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048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942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995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843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319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