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302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28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420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719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627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802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17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886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133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57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245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434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897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2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