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09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01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69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2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68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27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55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66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38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01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96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87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19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773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54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