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86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948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88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567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02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40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74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2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29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98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3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1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02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43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38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81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62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