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788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96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301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939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14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658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612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969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4951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304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492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882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433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431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0931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99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475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