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711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537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109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522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047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566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098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484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870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482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25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434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371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086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164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446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382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