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9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78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83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84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965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148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1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4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6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91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2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78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43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