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7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763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750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49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86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41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2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59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265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42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46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85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