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094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957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191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376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828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958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360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840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919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240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968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279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631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