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12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78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07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3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84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01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0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94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13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28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3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81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935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52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81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0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