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856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3918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4270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4756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23852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0678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617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49571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0649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91432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48240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4756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1981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04036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08335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