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910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293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672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2662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3329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545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7488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75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539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43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814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813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5801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