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257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405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838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223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624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361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554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642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779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971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540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786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020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696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156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