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361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272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108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472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729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271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554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450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632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731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709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920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099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260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041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