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9936840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4854535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7367917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