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SERT_UNION_EQ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 t. (x INSERT s) UNION t = x INSERT (s UNIO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