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abs : ((term list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constructs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mk_abs(["x1";...;"xn"],"t")} returns {"\x1 ... xn.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list_mk_abs} if the terms in the list are no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hows the type as {goal -&gt; 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abs, mk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