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MOD_MULT_MOD div_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. 0 &lt; n /\ 0 &lt; m ==&gt; (!x. (x MOD (n * m)) MOD n = x MOD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