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j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nj "t1 /\ t2"} returns {true}. If the term is not a conj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j, dest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