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VERSE_EQ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(REVERSE l = []) = (l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