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FOLDL f e(REVERSE l) = FOLDR(\x y. f y x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