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f : (tactic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to the current goal, stacking the resulting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xpandf} is a faster version of {expand}. It does 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version of the tactic. That is, no check is ma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of the tactic does prove the goal from the subgoals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alid tactic is used, the theorem ultimately proved  may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iginally set. Alternatively, failure may occur when the jus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in which case the theorem would not be proved.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 package, see under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expandf tac} fails if the tactic {tac} fails for the top goa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 if the tactic diverges for the goal. It will fai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ven goals. This could be because no goal has been set using {set_go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ast goal set has been completely proved. If an invalid tac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justification actually fails, has been used earlier in the 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f tac} may succeed in applying {tac} and apparently pr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It may then fail as it applies the justifications of the tactic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 "HD[1;2;3] =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D[1;2;3] =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xpandf (REWRITE_TAC[HD;TL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HD[1;2;3]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ub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example shows how the use of an invalid tact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 theorem which does not correspond to the  goa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t_goal([],"1=2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 =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xpandf (REWRITE_TAC[ASSUME "1=2"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|- 1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ub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proof assumed something which was not o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ption appears in the assumption list of the theorem pr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as not in the goal. An attempt to perform the proof using {exp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e validated version of the tactic detects that the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theorem which does not correspond to the goal set. I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CPU time when doing goal-directed proofs, since the extra vali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ne. Redoing proofs quickly that are already know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saved may cause  misery later. If an invalid tactic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discovered when the proof has apparently been finis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backup_limit, e, expand, g, get_state, p, print_state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goal, set_state, top_goal, top_thm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