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I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IL_TAC : (string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which always fails, with the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oal it is applied to, {FAIL_TAC s} alway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FAIL_TAC} to a string never fails;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ses the fact that if a tactic {t1}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then the tactic {t1 THEN t2} never results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2} to anything, because {t1} produces no subgoals. I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x =&gt; T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_TAC[] THEN FAIL_TAC `Simple rewriting failed to solve go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fail with the message provided, whe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 COND_CONV THEN FAIL_TAC `Using COND_CONV failed to solve go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silently solve the goal because {COND_CONV} reduc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{?-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TAC, NO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