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ave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 executable version of HOL in its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ave `image`} will save an executable core image, called {image}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in its current state. This means that if this image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stead of the normal HOL, any bindings set up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only in system-dependent ways, such as running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OL image is rather large; exactly how large depends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 and other factors, but it is usually a good many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need to re-execute certain initializations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every time HOL is run. Note that a {hol-init.ml}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utomatically every time HOL is run, and is usual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itializations. See the DESCRI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