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IMP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IMP_RULE : (thm -&gt; (thm # th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orward and backward implication from equality of boolea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mplicati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1 = t2}, where {t1} and {t2}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bool}, the inference rule {EQ_IMP_RULE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{A |- t1 ==&gt; t2} and {A |- t2 ==&gt; 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EQ_I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t2     A |- t2 ==&gt;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given theorem is an equ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MP, EQ_TAC, IMP_ANTISYM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