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eq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eq "t1 = t2"} returns {true}. If the term is not an equatio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q, dest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