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heo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heorems : (string -&gt; found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