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SIMP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goal repeatedly by conditional contextual rewriting withou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PURE_SIMP_TAC thl}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A ?- g'} where {g'} results from applying the theorems in {th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ditional) rewrite rules. The {PURE} prefix means that it does not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though may not change the goal if no simpl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assumptions of the goal to the rewrites, use {PURE_ASM_SIMP_TAC}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ASM PURE_SIMP_TA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, ASM_SIMP_TAC, mk_rewrites, ONCE_SIMP_CONV, REWRITE_TAC, SIMP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