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3796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3222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42703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3871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