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42777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72059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68419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31216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