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5396311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9721605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3364292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