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710592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989911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997389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