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50934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05280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58730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