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851565789"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168102810"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