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62030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28647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