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48775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27494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