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51040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2121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0472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1541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