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5251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5712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16541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27681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