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925566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82835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209340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0123603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