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37759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16316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60678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56333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